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rbel" w:ascii="Corbel" w:hAnsi="Corbel"/>
          <w:b/>
          <w:sz w:val="24"/>
          <w:szCs w:val="24"/>
        </w:rPr>
        <w:t>ORDEN DE SERVICIO PARA RECHAZAR TRABAJOS Y ORDENAR SU RE EJECUCION</w:t>
      </w:r>
    </w:p>
    <w:p>
      <w:pPr>
        <w:pStyle w:val="Normal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right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Obra: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Lugar y fecha:</w:t>
      </w:r>
    </w:p>
    <w:p>
      <w:pPr>
        <w:pStyle w:val="Heading1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Heading1"/>
        <w:rPr/>
      </w:pPr>
      <w:r>
        <w:rPr>
          <w:rFonts w:cs="Corbel" w:ascii="Corbel" w:hAnsi="Corbel"/>
          <w:sz w:val="24"/>
          <w:szCs w:val="24"/>
        </w:rPr>
        <w:t>ORDEN DE SERVICIO N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rbel" w:ascii="Corbel" w:hAnsi="Corbel"/>
          <w:sz w:val="24"/>
          <w:szCs w:val="24"/>
        </w:rPr>
        <w:t xml:space="preserve">Se rechazan los trabajos que se describen a continuación: __________________ 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tivo del rechazo: __________________ _______________ _______________ ____ 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Se ordena la demolición/desmantelamiento (2) de los trabajos rechazados dentro de un plazo de ________________ días corridos a partir de la fecha de notificación de esta Orden de Servicio. 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Se ordena la reejecución de los trabajos rechazados, los que deberán quedar completados dentro de un plazo de ____________ días corridos a partir de la fecha de notificación de esta Orden de Servicio.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Los materiales y mano de obra necesarios para la demolición/desmantelamiento y reconstrucción de los trabajos rechazados serán provistos por el Contratista a su exclusivo cargo y sin que ello implique prórroga a los plazos contractuales.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______________________________                    __________________________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       </w:t>
      </w:r>
      <w:r>
        <w:rPr>
          <w:rFonts w:cs="Corbel" w:ascii="Corbel" w:hAnsi="Corbel"/>
          <w:sz w:val="24"/>
          <w:szCs w:val="24"/>
        </w:rPr>
        <w:t xml:space="preserve">DIRECCION DE OBRA                                                      CONTRATISTA                                  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Fecha notificación: ____________________</w:t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NOTAS: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  <w:t>Los motivos más frecuentes que motivan el rechazo de trabajos pueden encuadrar en alguno de los conceptos siguientes:</w:t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  <w:t>los trabajos no concuerdan con los planos o especificaciones de la documentación contractual.</w:t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  <w:t>los materiales no corresponden con la marca especificada.</w:t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  <w:t>los materiales no coinciden con los de las muestras aprobadas.</w:t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  <w:t>la ejecución no corresponde con la del tramo de muestra aprob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rbel" w:ascii="Corbel" w:hAnsi="Corbel"/>
          <w:sz w:val="18"/>
          <w:szCs w:val="24"/>
        </w:rPr>
        <w:t>no se respetaron las directivas de la DO según orden de servicio n</w:t>
      </w:r>
      <w:r>
        <w:rPr>
          <w:rFonts w:eastAsia="Symbol" w:cs="Symbol" w:ascii="Symbol" w:hAnsi="Symbol"/>
          <w:sz w:val="18"/>
          <w:szCs w:val="24"/>
        </w:rPr>
        <w:t></w:t>
      </w:r>
      <w:r>
        <w:rPr>
          <w:rFonts w:cs="Corbel" w:ascii="Corbel" w:hAnsi="Corbel"/>
          <w:sz w:val="18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  <w:t>no se alcanzan los resultados previstos en pruebas y ensayos.</w:t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8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2:50:00Z</dcterms:created>
  <dc:creator>PC</dc:creator>
  <dc:description/>
  <cp:keywords/>
  <dc:language>en-US</dc:language>
  <cp:lastModifiedBy>CETArq</cp:lastModifiedBy>
  <dcterms:modified xsi:type="dcterms:W3CDTF">2010-04-12T17:32:00Z</dcterms:modified>
  <cp:revision>4</cp:revision>
  <dc:subject/>
  <dc:title>ORDEN DE SERVICIO PARA RECHAZAR TRABAJOS Y ORDENAR SU REEJECUCION</dc:title>
</cp:coreProperties>
</file>