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ORDEN DE SERVICIO PARA LA APLICACION DE SANCIONES POR INCUMPLIMIENTO DE PLAZOS CONTRACTUALES</w:t>
      </w:r>
    </w:p>
    <w:p>
      <w:pPr>
        <w:pStyle w:val="Normal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right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Obra: __________________________________________________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Lugar y fecha: ___________________________________________</w:t>
      </w:r>
    </w:p>
    <w:p>
      <w:pPr>
        <w:pStyle w:val="Heading1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Heading1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ORDEN DE SERVICIO N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rbel" w:ascii="Corbel" w:hAnsi="Corbel"/>
          <w:sz w:val="24"/>
          <w:szCs w:val="24"/>
        </w:rPr>
        <w:t xml:space="preserve"> ___________________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El Contratista ha incurrido en atraso injustificado de ______________________ _______________ días corridos respecto del plazo contractual vencido el día _________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La DO deja constancia de que el Contratista desatendió las advertencias realizadas para que recuperase los atrasos incurridos, que figuran en la/s Orden/es de Servicio número __________________________ de fecha __________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De acuerdo con lo dispuesto en el Pliego de Condiciones, el comitente impone al Contratista, por intermedio de esta DO, una multa por mora en el cumplimiento del plazo (*) ____________________________________ _________________________________, equivalente al ____________________ por mil por día de atraso, a aplicar sobre el monto del contrato.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El importe de la multa asciende a pesos _________________ y será descontado del primer certificado que se emita a partir de la fecha de esta Orden de Servicio.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         </w:t>
      </w:r>
      <w:r>
        <w:rPr>
          <w:rFonts w:cs="Corbel" w:ascii="Corbel" w:hAnsi="Corbel"/>
          <w:sz w:val="24"/>
          <w:szCs w:val="24"/>
        </w:rPr>
        <w:t xml:space="preserve">DIRECCION DE OBRA                                             CONTRATISTA                                  </w:t>
      </w:r>
    </w:p>
    <w:p>
      <w:pPr>
        <w:pStyle w:val="Normal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Fecha notificación: 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NOTAS: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unto 2: suprimir cuando no corresponda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unto 3: (*) según los casos completar así:</w:t>
      </w:r>
    </w:p>
    <w:p>
      <w:pPr>
        <w:pStyle w:val="Normal"/>
        <w:ind w:left="708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- parcial para la terminación del sector de obra correspondiente a ……………....</w:t>
      </w:r>
    </w:p>
    <w:p>
      <w:pPr>
        <w:pStyle w:val="Normal"/>
        <w:ind w:left="708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- parcial para la terminación de la etapa de obra correspondiente a .…………….</w:t>
      </w:r>
    </w:p>
    <w:p>
      <w:pPr>
        <w:pStyle w:val="Normal"/>
        <w:ind w:left="708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- final para la terminación de la obra.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El texto de este modelo de Orden de Servicio puede adaptarse con facilidad para la aplicación de sanciones por otros motivos, por ejemplo, por incumplimiento de una Orden de Servicio.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b">
    <w:name w:val="20b"/>
    <w:basedOn w:val="Normal"/>
    <w:qFormat/>
    <w:pPr/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1:22:00Z</dcterms:created>
  <dc:creator>PC</dc:creator>
  <dc:description/>
  <cp:keywords/>
  <dc:language>en-US</dc:language>
  <cp:lastModifiedBy>CETArq</cp:lastModifiedBy>
  <dcterms:modified xsi:type="dcterms:W3CDTF">2010-04-12T01:34:00Z</dcterms:modified>
  <cp:revision>3</cp:revision>
  <dc:subject/>
  <dc:title>ORDEN DE SERVICIO PARA LA APLICACION DE SANCIONES POR INCUMPLIMIENTO DE PLAZOS CONTRACTUALES</dc:title>
</cp:coreProperties>
</file>