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ORDEN DE SERVICIO PARA LA EJECUCION DE VARIANTES O DE DETALLES</w:t>
      </w:r>
    </w:p>
    <w:p>
      <w:pPr>
        <w:pStyle w:val="Normal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right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Obra: ___________________________</w:t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Lugar y fecha: __________________________________</w:t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Heading1"/>
        <w:rPr/>
      </w:pPr>
      <w:r>
        <w:rPr>
          <w:rFonts w:cs="Corbel" w:ascii="Corbel" w:hAnsi="Corbel"/>
          <w:sz w:val="24"/>
          <w:szCs w:val="24"/>
        </w:rPr>
        <w:t>ORDEN DE SERVICIO N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Se ordena al Contratista el cumplimiento de esta orden de servicio, que según criterio de esta DO constituye una interpretación de la documentación contractual y no implica modificación de los precios y plazos contractuales.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Los trabajos a realizar son los siguientes: ______________ __________ ___________ 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Se adjuntan los siguientes elementos, que pasan a integrar la documentación contractual: ___________________________________________________________________________________________________________________________________________________________________ ____________________________________________________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En caso de que el Contratista considere que el cumplimiento de esta orden de servicio implica modificaciones a los precios o plazos contractuales deberá presentar, dentro de los tres días hábiles de su notificación, las argumentaciones que justifiquen su solicitud y un presupuesto detallado de acuerdo con las previsiones del pliego de condiciones.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              </w:t>
      </w:r>
      <w:r>
        <w:rPr>
          <w:rFonts w:cs="Corbel" w:ascii="Corbel" w:hAnsi="Corbel"/>
          <w:sz w:val="24"/>
          <w:szCs w:val="24"/>
        </w:rPr>
        <w:t xml:space="preserve">DIRECCION DE OBRA                                                         CONTRATISTA                                                                                                 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>Fecha notificación: ________________________________</w:t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NOTAS:</w:t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Si la DO considera que la ejecución de la variante o modificación implica variación de los precios o plazos contractuales, debe recurrir al documento “Modelo de Orden de Servicio para el pedido de propuesta por modificaciones del contrato” </w:t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b">
    <w:name w:val="20b"/>
    <w:basedOn w:val="Normal"/>
    <w:qFormat/>
    <w:pPr/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2:15:00Z</dcterms:created>
  <dc:creator>PC</dc:creator>
  <dc:description/>
  <cp:keywords/>
  <dc:language>en-US</dc:language>
  <cp:lastModifiedBy>CETArq</cp:lastModifiedBy>
  <dcterms:modified xsi:type="dcterms:W3CDTF">2010-04-12T01:34:00Z</dcterms:modified>
  <cp:revision>3</cp:revision>
  <dc:subject/>
  <dc:title>ORDEN DE SERVICIO PARA LA EJECUCION DE VARIANTES O DE DETALLES</dc:title>
</cp:coreProperties>
</file>